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pt;height:63.1pt" filled="f" o:ole="">
            <v:imagedata r:id="rId4" o:title=""/>
          </v:shape>
          <o:OLEObject Type="Embed" ProgID="" ShapeID="ole_rId3" DrawAspect="Content" ObjectID="_1937835140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I st.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 i II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 – 20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20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lang w:eastAsia="en-US"/>
              </w:rPr>
              <w:t>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.med. Joanna Olejnik-Wojciechowsk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51"/>
        <w:gridCol w:w="274"/>
        <w:gridCol w:w="274"/>
        <w:gridCol w:w="817"/>
        <w:gridCol w:w="253"/>
        <w:gridCol w:w="253"/>
        <w:gridCol w:w="818"/>
        <w:gridCol w:w="677"/>
        <w:gridCol w:w="677"/>
        <w:gridCol w:w="677"/>
        <w:gridCol w:w="274"/>
      </w:tblGrid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rocesy zachodzące w różnych stanach patologicznych i w przebiegu chorób, przyczyny i uwarunkowania występowania bólu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1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28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, podaje przyczyny, opisuje objawy, podaje wyniki badań dodatkowych oraz zasady leczenia wybranych jednostek chorobowych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2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28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podstawowe terminy z dziedziny nauk medycznych i nauk o zdrowiu..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9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123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0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Dostrzega i interpretuje zaburzenia mowy i komunikacji oraz mechanizmy ich rozwoju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05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, ET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 uczenia się</w:t>
            </w:r>
          </w:p>
        </w:tc>
        <w:tc>
          <w:tcPr>
            <w:tcW w:w="49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1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2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9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05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rowadzenie - podstawowe terminy z dziedziny nauk medycznych i nauk o zdrowiu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19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achodzące w stanach patologicznych w przebiegu chorób</w:t>
            </w:r>
            <w:r>
              <w:rPr>
                <w:rFonts w:eastAsia="Calibri"/>
                <w:lang w:eastAsia="en-US"/>
              </w:rPr>
              <w:t xml:space="preserve"> układu krążenia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1, 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achodzące w stanach patologicznych w przebiegu c</w:t>
            </w:r>
            <w:r>
              <w:rPr>
                <w:rFonts w:eastAsia="Calibri"/>
                <w:lang w:eastAsia="en-US"/>
              </w:rPr>
              <w:t>horób układu oddechowego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achodzące w stanach patologicznych w przebiegu c</w:t>
            </w:r>
            <w:r>
              <w:rPr>
                <w:rFonts w:eastAsia="Calibri"/>
                <w:lang w:eastAsia="en-US"/>
              </w:rPr>
              <w:t>horób układu pokarmowego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, W19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Procesy zachodzące w stanach patologicznych w przebiegu c</w:t>
            </w:r>
            <w:r>
              <w:rPr>
                <w:rFonts w:eastAsia="Calibri"/>
                <w:lang w:eastAsia="en-US"/>
              </w:rPr>
              <w:t>horób endokrynologicznych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metaboliczn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Procesy zachodzące w stanach patologicznych w przebiegu c</w:t>
            </w:r>
            <w:r>
              <w:rPr>
                <w:rFonts w:eastAsia="Calibri"/>
                <w:lang w:eastAsia="en-US"/>
              </w:rPr>
              <w:t>horób reumatologiczn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y zachodzące w stanach patologicznych w przebiegu chorób zakaźn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, W19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y zachodzące w stanach patologicznych w przebiegu chorób neurologiczn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y zachodzące w stanach patologicznych w przebiegu chorób psychiczn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cesy zachodzące w stanach patologicznych w przebiegu chorób nowotwor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1, W12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krążenia –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oddech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5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pokarm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endokrynologiczne i metaboliczne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1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reumatologiczne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zakaźne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Choroby neurologiczne - podstawowe d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1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Choroby psychiczne - podstawowe definicje, przyczyny, objawy oraz zasady leczenia wybranych jednostek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i interpretacja zaburzeń mowy i komunikacji oraz mechanizmy ich rozwoju w wybranych jednostkach chorobowych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5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częstsze choroby nowotworowe - podstawowe d</w:t>
            </w:r>
            <w:r>
              <w:rPr/>
              <w:t xml:space="preserve">efinicje, przyczyny, objawy oraz zasady leczenia wybranych jednostek chorobowych.. </w:t>
            </w:r>
            <w:r>
              <w:rPr>
                <w:rFonts w:eastAsia="Calibri"/>
                <w:lang w:eastAsia="en-US"/>
              </w:rPr>
              <w:t>Przyczyny i uwarunkowania występowania bólu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/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erold G.: Medycyna wewnętrzna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43:00Z</dcterms:created>
  <dc:creator>agh</dc:creator>
  <dc:description/>
  <cp:keywords/>
  <dc:language>en-US</dc:language>
  <cp:lastModifiedBy>Szkup Małgorzata</cp:lastModifiedBy>
  <cp:lastPrinted>2017-04-12T10:23:00Z</cp:lastPrinted>
  <dcterms:modified xsi:type="dcterms:W3CDTF">2024-10-18T08:43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zkup Małgorzata</vt:lpwstr>
  </property>
  <property fmtid="{D5CDD505-2E9C-101B-9397-08002B2CF9AE}" pid="3" name="display_urn:schemas-microsoft-com:office:office#SharedWithUsers">
    <vt:lpwstr>Szkup Małgorzata</vt:lpwstr>
  </property>
</Properties>
</file>